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oetry Wiki – My Responsibilities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me: _________________________</w:t>
        <w:tab/>
        <w:tab/>
        <w:t>Poem: 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will take responsibility for these aspects of the project (list by number is OK)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cus of analytical paragraph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gnature: 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oetry Wiki – My Responsibilities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me: _________________________</w:t>
        <w:tab/>
        <w:tab/>
        <w:t>Poem: 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will take responsibility for these aspects of the project (list by number is OK)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cus of analytical paragraph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gnature: 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oetry Wiki – My Responsibilities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me: _________________________</w:t>
        <w:tab/>
        <w:tab/>
        <w:t>Poem: 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will take responsibility for these aspects of the project (list by number is OK)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cus of analytical paragraph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gnature: 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1:24:00Z</dcterms:created>
  <dc:creator>Scott Snyder</dc:creator>
  <dc:description/>
  <cp:keywords/>
  <dc:language>en-US</dc:language>
  <cp:lastModifiedBy>Scott Snyder</cp:lastModifiedBy>
  <dcterms:modified xsi:type="dcterms:W3CDTF">2008-01-01T21:34:00Z</dcterms:modified>
  <cp:revision>1</cp:revision>
  <dc:subject/>
  <dc:title>Poetry Wiki – My Responsibilities</dc:title>
</cp:coreProperties>
</file>